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  You're about to unlock the speed and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y using the fastest file transfer protocol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yperProtocol module is distributed free, to show th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Hilgraeve software.  Hilgraeve's HyperACCESS/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of all communications programs and has HyperProtocol, Z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 protocols built right in.  PC Magazine, PC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, and Software Digest have all rated i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integrate this external protocol module with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, or other bulletin board software, to give your user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data transfers.  Or you can use it with Telix,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or any comm program that supports external protocol mod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protocols, HyperProtocol must be in use at both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Protocol  In independent tests, HyperProtocol (or "HYPERP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st!    found to be up to five times faster than Kermit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popular file transfer protocols.  You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and long-distance charges) and see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blast even higher than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     If you are already using a conventional modem and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unications program, your computer is probab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yper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system is like most, you can us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away.  If not, or if you want to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, HYPERP is versatile enough that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meet your preci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      We have arranged for a quick demonstration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    Bulletin Board in Monroe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       Copy the HYPERP.EXE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     Set up your system for 8N1 (8 data bits, no parit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).  1200 or 2400 baud.  This exampl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COM1 for your modem.  If not, see 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       Call the Hilgraeve Bulletin Board at 313-243-59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th your name, then enter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        Select "Download HyperProtocol DOS Module or HCOP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download HCOPY, a free utility that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copying files that contain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it        Use your software's utilities to go to a DOS prom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ing your connection with Hilgra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      Type HYPERP RECE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tch       Watch the "Throughput" at the bottom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at's the baud rate of the data flow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.  You'll see your modem handl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its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also displays a bargraph sh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turn      Return to your communications program and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lgraeve BBS.  HyperProtocol is fast and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e from your current communications package.  (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 it even faster and easier if you had HyperACCESS/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HyperProtocol built righ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You may have a special hardware configu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requires you to enter some special opti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 the default, you don't have to make an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jus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   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mp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ype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To use an option, simply include it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st above, you typed HYPERP RECEIVE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not to compress files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P COMPRESS:OFF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ll the options between HYPERP and the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The following options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ata   -  CHOICE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DEFAULT used if you omi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WRITTEN AS, which explains how you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 explana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CHOICES: 300-19200            DEFAULT:  se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Baud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is the speed (in bits per secon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ommun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ype      CHOICES:  CRC, Checksum       DEFAULT: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Checktype: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type defines the error checking method. 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rigorous but is slightly faster. 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cy Checking) is more exacting.  Select CR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noise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Compres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's high speed in part stem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compress files during the transfer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N, HYPERP compresses files if it can.  It ca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that are already compressed (like .ZIP or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and doesn't attempt to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  The HyperProtocol module normally displays a bargrap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BS     you can watch the progress of each transfe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!     transfer completes, you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 bulletin board operator and wan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, you MUST set DISPLAY:OFF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graphs and the need to press a key 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  CHOICES: None, RTS/CTS, XOFF/XON    DEFAULT: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Handshake: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OFF/XON is used with most conventional modems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TS/CTS if you have a high-speed (9600 or 19,200 bp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P modem which is currently set up to use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CHOICES:  filename, none      DEFAUL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Log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will maintain a log of ea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ime and date, the duration of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it was successful.  If you want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ame of the file.  For instanc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LOGFILE:C:\HYPER.LOG.  (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ithout a path, the log file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 as HYPERP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Overwrit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won't overwrite an existing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OVERWRITE: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CHOICES:  1, 2, 2E8(3), 3E8(4)   DEFAULT:  1  (i.e.,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Port:2  or  Port:2E8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s the serial port where your modem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sing COM2, just type in 2.  With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er than COM2 on a PS/2 or other Micro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s, you can just type 3 through 8.  With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s higher than COM2 on an IBM PC, XT, AT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tible computers, you must specify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RUPT LEVEL.  Common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3E8(4)   for COM3 using interrupt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2E8(3)   for COM4 using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Suspend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computer that can't receive data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writing to a disk drive, set this to ON.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s the sending computer to halt transmi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is saving data.  You need to do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retransmission requests, even on noise-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Timesta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imestamp is ON, a file is saved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and date you received it.  Turning time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the file with the same date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Here are some examples of HyperProtoc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     High-speed MNP modem located at COM2.  You want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aved in the same directory as th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. Receive a file with the same name the send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 PORT:2 HANDSHAKE:RTS/CTS LOGFILE:HYPERP.LOG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| |____| |_______________| |______________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HyperProtocol  |     Sets up handshake      |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for MNP Modem        |        (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      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COM2               Creat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   Sending a fil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P SEND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| |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HyperProtocol  |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    Receiving a file that will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reation date will be the time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 OVERWRITE:ON TIMESTAMP:ON RECEIVE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| |__________| |__________| |___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HyperProtocol  |        Save with      |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receipt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to replace   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having the same      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you specify a single FILENAME,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one file.  If you specify a DIRECTORY na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HYPER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's versatility makes it simple to tailor for your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options you use are the same each time, us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tart the module can save you time and keystrok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merely an optional convenience if you're using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m program, they are mandatory when integrating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easy, once you get the basic idea.  Suppose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atch file to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&lt;an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could create a batch file named HREC.BA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, but with %1 in place of &lt;any 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nstead of entering the full HYPERP command, you woul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REC followed by the desired filename.  Entering HREC TABL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execute HYPERP and cause it to receive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files, you could create a similar batch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ND.BAT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SEN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file, you would simply enter HSEND followed b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Entering HSEND TABLE.DOC, for example, would execute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it to send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atch files like those above work fine in many cas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 programs and BBS software start external protocol modu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baud rate, port, and other values along with the file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itional value that the software passes, the batch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e additional variable (%2, %3, etc).  The firs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%1, the second replaces %2, etc.  For example,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BBS software that passes a port specification,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name migh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RECEIV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SEND.B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SEND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first value passed by the BBS software (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 would replace %1, the second value (baud rate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%2, and the third value (filename) would replace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batch files for use with your particular BBS software o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know how many values the software passe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rder they are passed.  If unsure, you can find out by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.  To begin, create a batch file named TEST.BAT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1 i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2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3 i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4 is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5 is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6 is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7 is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8 is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BBS software or comm program so that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T as if it were an external protocol module.  Next,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or comm program and cause it to run TEST.BAT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file transfer, TEST.BAT will merely display the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software.  Once you have this information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glad you're using HyperProtocol and hope you to enjoy it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 or comments about HyperProtocol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's BBS at 313-243-59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